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Înregistrare: ............................ / ............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Formular F27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ătre Primăria Municipiului Câmpia Turzii,</w:t>
      </w:r>
    </w:p>
    <w:p>
      <w:pPr>
        <w:pStyle w:val="Normal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rviciul Cultură:</w:t>
      </w:r>
    </w:p>
    <w:p>
      <w:pPr>
        <w:pStyle w:val="Normal"/>
        <w:ind w:left="84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iroul Proiecte Culturale</w:t>
      </w:r>
    </w:p>
    <w:p>
      <w:pPr>
        <w:pStyle w:val="Normal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420" w:firstLine="4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UNȚ DE FINALIZARE A PROIECTULUI</w:t>
      </w:r>
    </w:p>
    <w:p>
      <w:pPr>
        <w:pStyle w:val="Normal"/>
        <w:ind w:left="420" w:firstLine="4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eneficiarul, .................................................................................................................., cu sediul în localitatea ......................................, str. ............., nr. ...., CUI/CIF ..................., are plăcerea de a vă anunța finalizarea proiectului cu titlul ............................................... . </w:t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iectul a beneficiat de finanțare nerambursabilă de la bugetul local al municipiului Câmpia Turzii pentru anul ........, în baza Legii 350/2005 privind regimul finanțărilor nerambursabile din fonduri publice alocate pentru activități nonprofit de interes general, cu modificările și completările ulterioare, și a HCL nr. .......... / ...... și HCL nr. ........ / ..... .</w:t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iectul s-a desfășurat în perioada ............. - .................... și a beneficiat de  cofinanțare din partea autorității finanțatoare în valoare de ....... lei, respectiv ........ %  din valoarea eligibilă a proiectului.</w:t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aloarea totală a proiectuluia fost de ....... lei, din care contribuția beneficiarului a fost de ....... lei, respectiv ...... % din valoarea eligibilă a proiectului.</w:t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iectul a răspuns nevoilor grupului țintă format din ..............., a avut următoarele obiective:</w:t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Obiectiv general: .......</w:t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Obiective specifice: ...... și a îndeplinit următoarele rezultate: ...... .</w:t>
      </w:r>
    </w:p>
    <w:p>
      <w:pPr>
        <w:pStyle w:val="Normal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âmpia Turzii,</w:t>
        <w:tab/>
        <w:tab/>
        <w:tab/>
        <w:tab/>
        <w:tab/>
        <w:tab/>
        <w:tab/>
        <w:tab/>
        <w:tab/>
        <w:tab/>
        <w:t>Beneficiar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 ....</w:t>
        <w:tab/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prezentant legal,</w:t>
        <w:tab/>
        <w:tab/>
        <w:tab/>
        <w:tab/>
        <w:tab/>
        <w:tab/>
        <w:tab/>
        <w:tab/>
        <w:t>Coordonator de proiect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</w:t>
        <w:tab/>
        <w:tab/>
        <w:tab/>
        <w:tab/>
        <w:tab/>
        <w:tab/>
        <w:t>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46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46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46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 financiar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1906" w:h="16838"/>
      <w:pgMar w:left="1406" w:right="1406" w:gutter="0" w:header="0" w:top="1157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24:39Z</dcterms:created>
  <dc:creator>Otvos</dc:creator>
  <dc:description/>
  <dc:language>en-US</dc:language>
  <cp:lastModifiedBy>Otvos</cp:lastModifiedBy>
  <dcterms:modified xsi:type="dcterms:W3CDTF">2019-04-09T11:2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635</vt:lpwstr>
  </property>
</Properties>
</file>