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ro-RO"/>
        </w:rPr>
        <w:t>Formular F18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Raport asupra proiectului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 xml:space="preserve">Având în vedere proiectul cu titlul .............................................................................................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, depus de solicitantul 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în sesiunea de apel ............................................., .................., înregistrat la Primăria Câmpia Turzii sub nr. ..................... / ................, prin care se solicită finanțare nerambursabilă de la bugetul local al municipiului Câmpia Turzii în valoare de ............................. lei, încadrat la aria tematică/axa prioritară/domeniul de intervenție ........../......./.........,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În urma verificării conformității administrative, comisia constată c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SUNT / NU SUNT îndeplinite toate cerințele conform Regulamentului și Ghidului specific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Solicitantul ESTE / NU ESTE eligibi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Proiectul ESTE / NU ESTE eligibi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În urma verificării condițiilor de eligibilitate ale proiectului, comisia constată că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Proiectul întrunește un număr de ......... puncte și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Proiectul ESTE / NU ESTE propus pentru acordarea finanțării solicit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Având în vedere cele de mai sus, proiectul propus FACE / NU FACE obiectul Recomandării comisiei către Primar, în vederea inițierii proiectului de hotărâre pentru alocarea finanțării, iar rezultatul comisiei de selecție și evaluare va fi comunicat solicitantului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Câmpia Turzii,</w:t>
        <w:tab/>
        <w:tab/>
        <w:tab/>
        <w:tab/>
        <w:tab/>
        <w:tab/>
        <w:tab/>
        <w:tab/>
        <w:tab/>
        <w:t>Președintele Comisiei de selecție și evaluare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Data</w:t>
        <w:tab/>
        <w:tab/>
        <w:tab/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ind w:left="4620" w:firstLine="420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Semnătur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Întocmit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Secretarul Comisiei: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  <w:lang w:val="ro-RO"/>
        </w:rPr>
        <w:t>Semnătura</w:t>
      </w:r>
    </w:p>
    <w:sectPr>
      <w:headerReference w:type="default" r:id="rId2"/>
      <w:type w:val="nextPage"/>
      <w:pgSz w:w="11906" w:h="16838"/>
      <w:pgMar w:left="1519" w:right="952" w:gutter="0" w:header="720" w:top="930" w:footer="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57400" cy="1905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90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28Z</dcterms:created>
  <dc:creator>Otvos</dc:creator>
  <dc:description/>
  <dc:language>en-US</dc:language>
  <cp:lastModifiedBy>Otvos</cp:lastModifiedBy>
  <cp:lastPrinted>2019-04-08T14:00:00Z</cp:lastPrinted>
  <dcterms:modified xsi:type="dcterms:W3CDTF">2019-04-16T09:5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46</vt:lpwstr>
  </property>
</Properties>
</file>